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sz w:val="24"/>
          <w:szCs w:val="24"/>
        </w:rPr>
      </w:pPr>
      <w:r>
        <w:rPr>
          <w:sz w:val="24"/>
          <w:szCs w:val="24"/>
        </w:rPr>
        <w:t>Question 1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rPr/>
      </w:pPr>
      <w:r>
        <w:rPr/>
        <w:t>Label all of the items on the network diagram below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586" w:dyaOrig="4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4pt;margin-top:7.3pt;width:318.45pt;height:145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52757273" r:id="rId2"/>
        </w:object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onitor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ard-driv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canner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inter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4:04:00Z</dcterms:created>
  <dc:creator>hed0001</dc:creator>
  <dc:description/>
  <cp:keywords/>
  <dc:language>en-US</dc:language>
  <cp:lastModifiedBy>hed0001</cp:lastModifiedBy>
  <dcterms:modified xsi:type="dcterms:W3CDTF">2008-09-11T04:08:00Z</dcterms:modified>
  <cp:revision>1</cp:revision>
  <dc:subject/>
  <dc:title>Question 1</dc:title>
</cp:coreProperties>
</file>